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Общие коммерческие условия организации перевозок грузов,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одорожном сообщении с использованием морского участка пути железнодорожно-паромной переправы Усть-Луга - Балтийск</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УТВЕРЖДАЮ</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Первый вице-президент ОАО «РЖД»</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В.Н.Морозов</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13 августа 2010 г. № 14569</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1. В соответствии с настоящими Общими коммерческими условиями (далее – «Общие условия») регулируются взаимоотношения железнодорожного перевозчика (далее – «ОАО «РЖД»«) и морского перевозчика (далее – «Судовладелец»), (далее совместно именуемые Стороны), связанные с организацией перевозок грузов, эксплуатацией грузовых вагонов, контейнеров при перевозках грузов и порожних вагонов со станций российских железных дорог в железнодорожном сообщении с использованием морского участка пути железнодорожно-паромной переправы Усть-Луга - Балтийск между железнодорожными станциями ОАО «РЖД» Лужская Октябрьской железной дороги и Балтийск Калининградской железной дороги (далее – «перевозка через паромную переправу»).</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2. Перевозка груза по железной дороге и на паромной переправе осуществляется по единому перевозочному документу, порядок оформления и заполнения которого установлен Правилами заполнения перевозочных документов на перевозку грузов железнодорожным транспортом, утвержденными приказом МПС России 18.06.2003 № 39, и Правилами перевозок железнодорожным транспортом грузов в универсальных контейнерах, утвержденными приказом МПС России 18.06.2003 № 30.</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Перевозки грузов через паромную переправу Усть-Луга – Балтийск осуществляются на основании заявок на перевозку грузов железнодорожным транспортом (далее – «заявки на перевозку грузов»), представляемых грузоотправителями в ОАО «РЖД».</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Форма заявки на перевозку грузов, сроки ее представления установлены Правилами приема заявок на перевозку грузов железнодорожным транспортом, утвержденными приказом МПС России 16.06.2003 № 21.</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 графе 5 заявки на перевозку грузов указываются станции передачи с железнодорожного на водный и с водного на железнодорожный транспорт.</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ОАО «РЖД» рассматривает поступающие заявки на перевозку грузов и осуществляет их предварительное согласование. Заявки на перевозку грузов направляются ОАО «РЖД» Судовладельцу для согласования.</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Поступившие на согласование заявки на перевозку грузов рассматриваются Судовладельцем в течение 2 (двух) рабочих дней, начиная с даты получения. На каждой заявке на перевозку грузов проставляется отметка о предварительном согласовании (согласовано, не согласовано). При отказе в согласовании заявки на перевозку грузов Судовладелец указывает мотивированную причину отказ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При согласовании заявки на перевозку грузов Судовладелец проставляет номер букинга с указанием даты согласования и проставления должности и фамилии ответственного работника.</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Рассмотренные Судовладельцем заявки на перевозку грузов возвращаются в ОАО «РЖД».</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После получения от Судовладельца согласованной заявки на перевозку грузов ОАО «РЖД» осуществляет ее окончательное согласование.</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3. При осуществлении перевозок через паромную переправу Стороны руководствуются Федеральным законом от 10.01.2003 № 18-ФЗ «Устав железнодорожного транспорта Российской Федерации», Федеральным законом от 10.01.2003 № 17-ФЗ «О железнодорожном транспорте в Российской Федерации», Кодексом торгового мореплавания РФ, иными нормативно-правовыми актами, регулирующими перевозки грузов железнодорожным и морским видами транспорта.</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4. Перевозка грузов и порожних вагонов в соответствии с настоящими Общими условиями осуществляется в соответствии со статьей 8 Федерального закона «Устав железнодорожного транспорта Российской Федерации» на основании соответствующих договоров, заключаемых между ОАО «РЖД» и грузоотправителе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2</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 настоящих Общих условиях применяются следующие понятия:</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Терминал - инфраструктура, включающая в себя железнодорожные пути необщего пользования, подъемно-переходной мост, а также иные сооружения, машины, механизмы, предназначенные для обработки паромов;</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железнодорожные станции примыкания - железнодорожные станции Балтийск Калининградской железной дороги – филиала ОАО «РЖД» и Лужская Октябрьской железной дороги – филиала ОАО «РЖД»;</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железные дороги – железные дороги-филиалы ОАО «РЖД»;</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Судовладелец – надлежащим образом лицензированный морской перевозчик, управляющий на праве собственности либо ином праве, паромными судами, которые по своим техническим характеристакм соответствуют требованиям морской перевозки грузов и порожних вагонов и безопасной работе терминалов;</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букинг - подтверждение заявки на перевозку грузов грузоотправителю и ОАО «РЖД», выдаваемое Судовладельцем в виде присвоения номера резервации места на судне, означающего возможность приема вагонов к перевозке на пароме с учетом согласованного Сторонами настоящих Общих условий объема завоза вагонов, расписания движения парома и его тоннаж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3</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3.1. К обращению при перевозке грузов через паромную переправу допускаются грузовые вагоны, принадлежащие ОАО «РЖД» на праве собственности или ином праве, собственные или арендованные вагоны, принадлежащие грузоотправителям, грузополучателям и иным юридическим и физическим лицам, имеющие код принадлежности «20», а также грузовые вагоны, принадлежащие иностранным юридическим или физическим лицам (за исключением грузовых вагонов железнодорожных администраций), курсирование которых по российским железным дорогам объявлено в установленном порядке.</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3.2. Грузовые вагоны, допускаемые к обращению через паромную переправу, должны отвечать техническим условиям, установленным Правилам и технической эксплуатации железнодорожного транспорта Российской Федераци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3.3. К перевозкам грузов через паромную переправу допускаются контейнеры, соответствующие стандартам ИСО, зарегистрированные Международным бюро по контейнерам (БИК), снабженные маркировочными кодами, табличками Международной конвенции по безопасным контейнерам (КБК) и Таможенной Конвенции, касающейся контейнеров, 1972 года (КТК), кроме контейнеров, принадлежащих железнодорожным администрациям стран СНГ, Латвийской Республики, Литовской Республики и Эстонской Республик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3.4. Вагоны, перевозка которых осуществляется через паромную переправу, должны иметь осевую нагрузку не более 23,5 т и габарит не более 1-В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Габаритные размеры грузов, принимаемых к перевозке на пароме следующие: максимальная высота от уровня головки рельса – 4700мм; максимальная ширина – 3270 мм; максимальная длина - 21м; максимальный вес брутто тары вагона с грузом-94 тонны.</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В случае, если технические характеристики парома Судовладельца позволяют осуществлять перевозку вагонов с иными характеристиками, Судовладелец при подаче заявления о присоединении к настоящим Общим условиям дополнительно информирует ОАО «РЖД» о технических возможностях своего парома.</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3.5. Возврат порожних грузовых вагонов и контейнеров, принадлежащих ОАО «РЖД» на праве собственности или ином праве, перевозка, которых в груженом состоянии осуществлялась на пароме, производится также на пароме.</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По согласованию Сторон возврат порожних вагонов и контейнеров может осуществляться в ином порядке.</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3.6. Все операции по накатке вагонов на паром и их выкатке с парома, подаче и уборке вагонов со / на станции на /с Терминал и другие операции, связанные с перемещением вагонов по железнодорожным путям необщего пользования Терминала, производятся силами и средствами ОАО «РЖД». Выполнение указанных операций ОАО «РЖД» вправе поручить иной организаци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4</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4.1. ОАО «РЖД», Судовладелец и владелец Терминала заключают соглашение, регулирующее их взаимоотношения по использованию инфраструктуры Терминала, порядок передачи вагонов и расчетов за все услуги по обработке вагонов Сторонами и Терминалом, в том числе, связанные с маневровыми работами по подаче/уборке вагонов на Терминал, накаткой/выкаткой вагонов на паром, раскатке и закреплению/раскреплению вагонов на пароме.</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5</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5.1. На каждый вагон и контейнер заполняется накладная на перевозку груза с участием паромной переправы в соответствии с Правилами заполнения перевозочных документов на перевозку грузов железнодорожным транспортом и Правилами перевозок железнодорожным транспортом грузов в универсальных контейнерах с приложением одного дополнительного экземпляра (двухсторонней копии) дорожной ведомости для Судовладельц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5.2. Заполнение накладной производится со следующими особенностями:</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5.2.1. в графе «Станции передачи» указываются железнодорожные станции примыкания Балтийск Клг (код - 103601) и Лужская Окт (код - 076601).</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5.2.2. в графе «Перевозчик» - железнодорожный перевозчик (ОАО «РЖД») и через дробь – морской перевозчик (наименование Судовладельца);</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5.2.3. в графе «Плательщик» - наименование и код плательщика, осуществляющего оплату перевозки за железнодорожную часть пути;</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5.2.4. в графе «Особые заявления и отметки отправителя» - номер букинга Судовладельца на согласование перевозки по морскому участку пут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5.3. Срок доставки с участием паромной переправы исчисляется исходя из норм пробега по железной дороге в соответствии с Правилами исчисления сроков доставки грузов железнодорожным транспортом, утвержденными приказом МПС России 18.06.2003 № 27 и увеличивается н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4 (четверо) суток – на операции, связанные с передачей груза на паром и с парома, а также на время ожидания прихода паром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4 (четверо) суток - на перевозку груза по морскому участку пут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5.4. Все грузы должны быть поименованы в соответствии с применяемой номенклатурой грузов на железнодорожном транспорте.</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5.5. Перевозка порожних вагонов, принадлежащих ОАО «РЖД», производится по пересылочным накладным.</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Перевозка порожних изотермических вагонов ОАО «РЖД» производится по полным перевозочным документа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Перевозка порожних собственных (арендованных) вагонов, принадлежащих грузоотправителям, грузополучателям и иным юридическим и физическим лицам, производится по полным перевозочным документа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Перевозка груженых и порожних контейнеров, независимо от их принадлежности, производится по полным перевозочным документа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6</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Пломбирование вагонов и контейнеров производится в соответствии Правилами пломбирования вагонов и контейнеров на железнодорожном транспорте, утвержденными приказом МПС России 17.06.2003 № 24.</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7</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7.1. Передача вагонов и контейнеров в груженом и порожнем состоянии между ОАО «РЖД» в лице станции Лужская Октябрьской железной дороги – филиала ОАО «РЖД» и станции Балтийск Калининградской железной дороги- филиала ОАО «РЖД» и Судовладельцем осуществляется с оформлением передаточной ведомости (приложение 1 к настоящим Общим условия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 передаточной ведомости записываются все вагоны и контейнеры, передаваемые на паром в количестве, не превышающем вместимость парома.</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ОАО «РЖД» может поручить передачу вагонов Судовладельцу иной организации. В этом случае между ОАО «РЖД» и организацией заключается отдельное соглашение.</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Для осуществления своих обязанностей Судовладелец также вправе привлекать надлежащим образом номинированных третьих лиц (агентов, представителей, и т.п.), при этом, за действия лиц, привлеченных Судовладельцем, последний несет ответственность как за свои собственные действия.</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7.2. Сторонами проставляется календарный штемпель в свободном поле графы «Календарные штемпеля станции передачи» оборота дорожной ведомости во всех экземплярах.</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Календарные штемпеля на остальных документах проставляется на предусмотренных для него местах, в случае проставления в документах отметок, связанных с передачей грузов, они заверяются штемпеле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Оттиск штемпеля должен быть ясным и отчетливы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7.3. За все последствия, которые могут произойти от неясности или отсутствия штемпеля в дорожной ведомости, несет ответственность Сторона, не проставившая или проставившая неясный штемпель.</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8</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8.1. Передача грузовых вагонов и контейнеров на паром производится по передаточной ведомости (далее – «ПВ»).</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Судовладелец принимает крытые вагоны и контейнеры путем визуального осмотра вагонов или контейнеров (исправность ЗПУ, закруток, люков, стенок вагона или контейнера). Грузы, перевозимые на открытом подвижном составе, проверяются путем визуального осмотра груза на вагоне на наличие признаков утраты или повреждения.</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Судовладелец не несет ответственности за крепление и размещение груза внутри крытого подвижного состава и контейнеров за исправными ЗПУ.</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8.1.1. ПВ должны иметь непрерывную нумерацию с начала календарного года и соответствовать номерам рейсов паромных судов из порт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8.1.2. ПВ составляются сдающей вагоны на паром железнодорожной станцией Лужская или Балтийск в пяти экземплярах: по два экземпляра – для сдающей железнодорожной станции и для Судовладельца и один экземпляр для принимающей вагоны от парома железнодорожной станци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се листы передаточной ведомости, касающиеся одного паромного рейса, получают один и тот же номер передаточной ведомост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 каждой передаточной ведомости все ее листы должны иметь порядковую нумерацию. Общее количество листов передаточной ведомости должно быть указано в скобках на первом листе, после номера передаточной ведомости. В остальных листах указывается через дробь номер передаточной ведомости, номер листа, номер документ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 графе 1 второго и последующих листов передаточной ведомости должна указываться непрерывная порядковая нумерация вагонов, следующая после окончания предыдущего лист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 графе 2 передаточной ведомости указываются номера вагонов, в том числе порожних и контейнеров в последовательности, соответствующей плану загрузки паромного судна. В остальных графах передаточной ведомости указываются все сведения, соответствующие каждому вагону с грузом, в том числе указываются тип и контрольные знаки ЗПУ.</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8.1.3. ПВ подписываются представителями ОАО «РЖД» в лице сдающей/принимающей железнодорожной станцией примыкания или иной организации, упомянутой в пунктах 3.6, 7.1 настоящих Общих условий и Судовладельцем, либо номинированным им лицом, и заверяются календарными штемпелями с указанием даты и времени их приема/передачи по московскому времени по окончанию приемо-сдаточных операций с последним грузовым вагоно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8.2. Грузовые вагоны и контейнеры считаются принятыми от сдающей стороны после подписания ПВ и проставления календарного штемпеля сдающей и принимающей Стороны с учетом положений пункта 9.11 настоящих Общих условий.</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8.3. В случае неприема грузовых вагонов, контейнеров, ОАО «РЖД» составляет акт по форме приложения 2 к настоящим Общим условиям, подписанный представителями принимающей и сдающей Стороны, с указанием причины неприема и даты их возврата на сдающую Сторону, акт составляется в трех экземплярах по одному для каждой из Сторон, один экземпляр акта прикладывается к ПВ.</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8.3.1. Не принятый грузовой вагон должен быть вычеркнут из ПВ и в графе «Примечание» сделана отметка «не принят».</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Если при приеме вагонов обнаружатся расхождения, то в ПВ вносятся соответствующие исправления, заверенные сдающей и принимающей Стороной.</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Если возникшее разногласие подлежит разрешению на основании ПВ, то за бесспорный документ принимается ПВ, которая находится в распоряжении сдающей Стороны.</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9</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1. Одновременно с подачей вагонов к месту их сдачи-приема сдающая Сторона предъявляет принимающей Стороне ПВ вместе с комплектами перевозочных документов.</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К ПВ должны быть приложены все документы, относящиеся к грузам и вагонам. Эти документы должны быть приложены в том же порядке, в каком отправки (вагоны) записаны в ПВ.</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2. Принимающая Сторона может отказать в приеме груза, есл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2.1. Состояние, упаковка или способ погрузки и крепления груза, погруженного на открытом подвижном составе, а также состояние вагонов, контейнеров не допускают дальнейшей его перевозк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2.2. Груз прибыл без перевозочных документов или в вагонах с искаженной нумерацией.</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2.3. Груз прибыл без сопроводительных документов, приложенных отправителем к накладной, или с их частичным отсутствием, без которых дальнейшая перевозка груза невозможн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2.4. Сдающая Сторона отказывается составлять коммерческий акт в случаях, предусмотренных правилами перевозок грузов.</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2.5. Сдающая Сторона отказывается от замены неисправных ЗПУ или от передачи груза с проверкой числа мест или массы груз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2.6. В перевозочных документах отсутствует отметка, подтверждающая замену неисправных ЗПУ или об установке новых ЗПУ без акта общей формы об это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2.7. Порожние арендованные или собственные вагоны (контейнеры), изотермические вагоны прибыли без перевозочных документов.</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3. Судовладелец имеет право отказать в приеме груза, есл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3.1. Не соблюдены особые условия перевозки данного груза (например, не выполнены условия перевозки опасных грузов, отсутствует отметка в накладной о согласовании перевозки грузов и т.д.).</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3.2. Для перевозки требуется особое согласование, которое не было осуществлено.</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3.3. В перевозочном документе не указан букинг за морской участок пут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4. В случае непринятия сдающей Стороной мер к устранению причин, вызвавших отказ в приеме груза, принимающая Сторона вправе возвратить груз обратно сдающей Стороне.</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Если сдающая Сторона не примет обратно отправку, которая не была принята принимающей Стороной, то ответственность за все последствия, возникшие из-за неприема отправки обратно (порчу груза, простой вагонов и т.д.) возлагается на сдающую Сторону.</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5. Грузы, передаваемые на открытом подвижном составе, принимаются к передаче в присутствии представителя сдающей Стороны с осмотром состояния упаковки грузов или грузов, перевозимых без тары.</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При невозможности просчитать количество мест и проверить состояние груза в передаточной ведомости в графе «Примечания» проставляется отметка: «Подсчет мест или осмотр состояния груза произвести невозможно». Эта отметка должна быть заверена подписями сдающей и принимающей Сторон и их календарными штемпелям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6. Ответственность за сохранность груза на открытом подвижном составе, а также вагонов, контейнеров, целостность ЗПУ до момента их фактической передачи несет сдающая Сторона, а после фактической передачи - принявшая Сторона, с учетом положений пункта 9.11 настоящих Общих условий.</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Отсутствие у сдающей Стороны собственных путей для отстоя не принятых вагонов не является основанием для освобождения от ответственности за сохранность груза, или ЗПУ.</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7. Если при передаче вагонов будет обнаружена неисправность вагона, угрожающая сохранности перевозимого груза и безопасности движения, отсутствие или повреждение ЗПУ сдающая Сторона своими силами и средствами в присутствии принимающей Стороны осуществляет проверку груза в вагоне (контейнере).</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При выявлении обстоятельств, свидетельствующих о несохранности груза, сдающей Стороной оформляется приемо-сдаточный акт по форме приложения 3 к настоящим Общим условиям, в порядке, установленным приказом МПС России от 17 ноября 2003 года № 72 «Об утверждении Порядка ведения приемо-сдаточных актов на железнодорожном транспорте», который подписывается Сторонами. На основании приемо-сдаточного акта ОАО «РЖД» составляется коммерческий акт.</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9.8. После проверки груза сдающая Сторона обязана установить на вагон свои ЗПУ и сделать запись в накладной в графе «Отметки перевозчика» о составлении коммерческого акта, и о ЗПУ, установленных после проверк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9. В случае повреждения груженого вагона (контейнера) в результате чего дальнейшая перевозка в нем груза окажется невозможной, сдающая Сторона должна перегрузить его за свой счет в другой исправный вагон (контейнер) и отправить на станцию назначения.</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Порядок оформления актов в случае необходимости производится в соответствии с пунктом 9.7 настоящих Общих условий.</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9.10. Коммерческий акт составляется в трех экземплярах с указанием в нем сведений о грузе, ЗПУ. Один экземпляр коммерческого акта прикладывается к накладной и следует до станции назначения, а два экземпляра остаются у ОАО «РЖД» по месту нахождения составившей его железной дороги. Копия коммерческого акта передается Судовладельцу.</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9.11. Вне зависимости от фактического места приема-передачи вагонов, ответственность Судовладельца, как владельца парома, в том числе за сохранность вагонов и грузов, целостность ЗПУ, ограничивается бортом судн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0</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0.1. Учет времени нахождения грузовых вагонов и контейнеров, как груженых, так и порожних на пароме производится на основании ПВ.</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0.2. Учет времени нахождения грузовых вагонов и контейнеров на пароме в груженом и порожнем состоянии начинается с момента окончания приемо-сдаточных операций между ОАО «РЖД» и Судовладельцем, до момента фактического приема вагонов и контейнеров от Судовладельца железнодорожной станцией примыкания ОАО «РЖД» и осуществляется по московскому времени.</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0.3. Прием вагонов к перевозке на пароме осуществляется с учетом согласованного объема перевозок грузов, расписания движения парома и его тоннажа, а также при условии подтверждения Судовладельцем заявки на перевозку грузов согласно пункта 1.2 настоящих Общих условий. При этом ОАО «РЖД» обеспечивает ритмичность подачи вагонов к перевозке на пароме в рамках общего согласованного Сторонами к перевозке количества вагонов судн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 случае, если при прибытии парома принимающей железнодорожной станцией по причинам, не зависящим от Судовладельца, не была осуществлена выкатка вагонов с парома, оставшиеся вагоны на ответственность Судовладельца не зачисляются.</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 случае, когда после подписания ПВ не была осуществлена накатка вагонов на паром, по причинам, не зависящим от Судовладельца, оставшиеся вагоны на ответственность Судовладельца не зачисляются.</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агоны, записанные в ПВ, и не переданные на паром, вычеркиваются из ПВ с указанием причины.</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1</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1.1. Техническое обслуживание вагонов (технический осмотр, текущий отцепочный и безотцепочный ремонт) производится ОАО «РЖД» в соответствии с нормативными документами в сфере железнодорожного транспорта.</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1.2. Устранение повреждений вагонов и контейнеров, выявленных на станциях передачи, производится силами и средствами ОАО «РЖД», за счет Стороны, допустившей повреждение.</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1.3. В случае утраты или повреждения вагонов или контейнеров, в том числе собственных (арендованных), во время их нахождения на пароме, Судовладелец оплачивает ОАО «РЖД» ущерб в размере фактической стоимости или расходы по их ремонту по обоснованным фактическим затрата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2</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2.1. Претензии грузоотправителей, грузополучателей, вытекающие из договора перевозки, предъявляются ОАО «РЖД» в порядке, установленным Правилами предъявления и рассмотрения претензий, возникших в связи с осуществлением перевозок грузов железнодорожным транспортом, утвержденными приказом МПС России 18.06.2003 № 42.</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2.2. При предъявлении претензии к ОАО «РЖД», когда им установлена ответственность Судовладельца, ОАО «РЖД» направляет претензию Судовладельцу.</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Судовладелец обязан в двухнедельный срок рассмотреть поступившую претензию и сообщить ОАО «РЖД» о результатах ее рассмотрения (согласии оплатить претензию полностью, частично или направить мотивированный отказ в удовлетворении претензии).</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В случае признания претензии Судовладельцем полностью или частично Судовладелец уведомляет об этом ОАО «РЖД» письменно, и с момента уведомления в течение 5 (пяти) банковских дней перечисляет признанную сумму ОАО «РЖД».</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При не достижении Сторонами соглашения по оплате претензии грузоотправителя, грузополучателя, неурегулированные разногласия рассматриваются и решаются в порядке, предусмотренным законодательством Российской Федераци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3</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3.1 Провозные платежи, под которыми понимаются плата за перевозку груза, проезд проводника, дополнительные сборы и другие расходы, возникающие за период от приема груза к перевозке до его выдачи грузополучателю, исчисляются по тарифам, действующим в день заключения договора перевозк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за железнодорожную часть пути – по тарифам, действующим на железнодорожном транспорте Российской Федераци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за морской участок пути - по ставке, установленной Судовладельце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3.2 Провозные и иные платежи взимаются:</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3.2.1. За перевозку грузов, в том числе порожних собственных или арендованных вагонов железнодорожным транспортом: ОАО «РЖД» с грузоотправителя или плательщика (экспедиторской организации) за суммарное расстояние перевозки по железным дорога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Дополнительные сборы и другие платежи, возникающие в пути следования на железнодорожном транспорте, не предусмотренные применяемыми тарифами, вписываются в накладную для взыскания с грузоотправителя или плательщика по перевозке, в зависимости от того, кто из них оплачивает провозные платежи за железнодорожную часть пути, и подтверждаются соответствующими документами, которые прикладываются к накладной.</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3.2.2. За перевозку грузов, в том числе порожних собственных или арендованных вагонов, а также порожних вагонов, принадлежащих ОАО «РЖД», по морскому участку пути на пароме Судовладельц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3.2.2.1. Судовладельцем: с грузоотправителя или плательщика (экспедиторской организации);</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3.2.2.2. ОАО «РЖД»: с грузоотправителя или плательщика (экспедиторской организации) при наличии договора между ОАО «РЖД» и Судовладельцем на осуществление взаиморасчетов между ОАО «РЖД» и Судовладельцем по оплате провозных платежей за перевозку на пароме Судовладельца по морскому участку пути.</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Дополнительные сборы и другие платежи, оплачиваемые ОАО «РЖД» владельцу Терминала, взыскиваются ОАО «РЖД» с грузоотправителя или плательщика (экспедиторской организации).</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3.3. Дополнительные сборы за операции, связанные с подачей и уборкой вагонов на/с Терминал, маневровые работы по подборке вагонов для накатки вагонов на паром, по накатке/выкатке на/с паром взимаются ОАО «РЖД» с грузоотправителя или плательщика (экспедиторской организации), в зависимости от того, кто из них оплачивает провозные платежи за железнодорожную часть пути.</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Ставки сборов и порядок их оплаты объявляется ОАО «РЖД».</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3.4. Взаиморасчеты по дополнительным сборам и другим платежам между ОАО «РЖД» и владельцем Терминала осуществляются без участия Судовладельца в рамках отдельно заключаемых договоров.</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3.5. В случае, если Судовладельцем были проведены за время следования парома не предвиденные дополнительные работы на пароме, связанные как с необходимостью обеспечения сохранности перевозимых грузов и вагонов, так и жизни экипажа, Судовладельцем составляется акт по форме приложения № 2 к настоящим Общим условиям в четырех экземплярах, с указанием в нем проведенных непредвиденных работ. Один экземпляр акта Судовладелец прикладывает к перевозочному документу, один экземпляр передает принимающей железнодорожной станции, которая информирует по телеграфу через станцию отправления грузоотправителя о данном случае. Порядок передачи телеграмм и условия расчетов, связанные с передачей телеграмм, предусматриваются дополнительным договором между Судовладельцем и Калининградской, Октябрьской железными дорогами – филиалами ОАО «РЖД».</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4</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4.1. В случаях явлений стихийного характера Стороны руководствуются Гражданским Кодексом Российской Федераци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4.2. Сторона, которая не исполняет свои обязательства вследствие явлений стихийного характера, должна не позднее, чем в трехдневный срок с момента возникновения явлений стихийного характера, известить другую Сторону об этих явлениях и их влиянии на исполнение обязательств по настоящему Соглашению с последующим предоставлением свидетельства указанного в пункте 14.3 настоящих Общих условий .</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4.3. Свидетельство, выданное компетентным государственным органом Российской Федерации, является достаточным подтверждением наличия и продолжительности действия явлений стихийного характер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4.4. Если явления стихийного характера действуют на протяжении трех последовательных месяцев, действие настоящих Общих условий может быть приостановлено, либо расторгнуто, по согласию Сторон через два месяца после согласования Сторонами такого расторжения.</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5</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Каждая из Сторон несет ответственность за неисполнение или ненадлежащее исполнение своих обязательств, вытекающих из настоящих Общих условий и законодательства Российской Федераци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6</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6.1. Споры и разногласия между Сторонами, вытекающие из настоящих Общих условий, подлежат разрешению путем переговоров.</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6.2. В случае, если споры не урегулированы Сторонами путем переговоров, споры передаются заинтересованной Стороной в суд по месту нахождения ответчика.</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6.3. При разрешении споров, следует исходить из соответствующих положений настоящих Общих условий, других договоров и соглашений между Сторонами, законодательства Российской Федерации.</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7</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Выполнение положений настоящих Общих условий не может быть приостановлено по инициативе присоединившейся Стороны в течение первых 2 (двух) месяцев с даты присоединения Стороны к Общим условия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8</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8.1. Настоящие Общие условия вступают в силу с даты их утверждения ОАО «РЖД» и действуют до момента утверждения правил перевозок грузов в прямом железнодорожно-паромном сообщении в установленном законодательством порядке.</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8.2. Настоящие Общие условия после их утверждения ОАО «РЖД» подлежат опубликованию на официальном сайте ОАО «РЖД» по адресу http://rzd.ru.</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19</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9.1. Для подведения итогов работы Сторон в рамках настоящих Общих условий и рассмотрения иных вопросов, возникающих при исполнении настоящих Общих условий, Стороны согласовывают проведение двух и многосторонних встреч не реже одного раза в год.</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19.2. В случае изменения у какой-либо из Сторон юридического статуса, адреса и банковских реквизитов, она обязана в течение семи дней со дня возникновения изменений известить об этом другую Сторону.</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19.3. Настоящие Общие условия составлены на русском языке и имеют одинаковую силу для ОАО «РЖД» и для каждой из вновь присоединившихся Сторон.</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20</w:t>
      </w:r>
    </w:p>
    <w:p>
      <w:pPr>
        <w:pStyle w:val="Normal"/>
        <w:numPr>
          <w:ilvl w:val="0"/>
          <w:numId w:val="0"/>
        </w:numPr>
        <w:spacing w:lineRule="auto" w:line="240" w:before="0" w:after="0"/>
        <w:jc w:val="both"/>
        <w:textAlignment w:val="baseline"/>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20.1. Присоединение к настоящим Общим условиям Судовладельцем производится путем подачи в ОАО «РЖД» заявления о присоединении по форме, установленной приложением № 4 к настоящим Общим условиям.</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tab/>
        <w:t>20.2. Заявление о присоединении подается на фирменном бланке присоединяющегося Судовладельца, с указанием полного наименования Судовладельца, его реквизитов, наименования и технических характеристик парома.</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20.3. ОАО «РЖД» в течение 5 (пяти) рабочих дней с даты подачи Судовладельцем в установленном порядке в ОАО «РЖД» заявления о присоединении, объявляет о вновь присоединившемся к настоящим Общим условиям Судовладельце.</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Объявление ОАО «РЖД» о вновь присоединившемся к настоящим Общим условиям Судовладельце производится путем направления соответствующей информации в письменном виде Сторонами настоящих Общих условий и размещения информации на официальном сайте ОАО «РЖД» по адресу http://rzd.ru.</w:t>
      </w:r>
    </w:p>
    <w:p>
      <w:pPr>
        <w:pStyle w:val="Normal"/>
        <w:numPr>
          <w:ilvl w:val="0"/>
          <w:numId w:val="0"/>
        </w:numPr>
        <w:spacing w:lineRule="auto" w:line="240" w:before="0" w:after="0"/>
        <w:jc w:val="both"/>
        <w:textAlignment w:val="baseline"/>
        <w:outlineLvl w:val="2"/>
        <w:rPr/>
      </w:pPr>
      <w:r>
        <w:rPr>
          <w:rFonts w:cs="Times New Roman" w:ascii="Times New Roman" w:hAnsi="Times New Roman"/>
          <w:sz w:val="24"/>
          <w:szCs w:val="24"/>
        </w:rPr>
        <w:tab/>
        <w:t>20.4. С даты объявления ОАО «РЖД» о присоединении Судовладельца, последний становится полноправным участником настоящих Общих условий.</w:t>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textAlignment w:val="baseline"/>
        <w:outlineLvl w:val="2"/>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z w:val="36"/>
      <w:szCs w:val="36"/>
    </w:rPr>
  </w:style>
  <w:style w:type="character" w:styleId="1">
    <w:name w:val=" Знак Знак1"/>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9:24:00Z</dcterms:created>
  <dc:creator>Sema</dc:creator>
  <dc:description/>
  <cp:keywords/>
  <dc:language>en-US</dc:language>
  <cp:lastModifiedBy>Sema</cp:lastModifiedBy>
  <dcterms:modified xsi:type="dcterms:W3CDTF">2014-04-05T09:24:00Z</dcterms:modified>
  <cp:revision>2</cp:revision>
  <dc:subject/>
  <dc:title>Общие коммерческие условия организации перевозок грузов,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со станций российских железных дорог в железн</dc:title>
</cp:coreProperties>
</file>